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64" w:right="-58" w:hanging="101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оект</w:t>
      </w:r>
    </w:p>
    <w:p>
      <w:pPr>
        <w:pStyle w:val="Normal"/>
        <w:shd w:fill="FFFFFF" w:val="clear"/>
        <w:spacing w:lineRule="auto" w:line="360"/>
        <w:ind w:left="1464" w:right="2074" w:hanging="101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ограмма профилактики табакокурения</w:t>
      </w:r>
    </w:p>
    <w:p>
      <w:pPr>
        <w:pStyle w:val="Normal"/>
        <w:shd w:fill="FFFFFF" w:val="clear"/>
        <w:spacing w:lineRule="auto" w:line="360"/>
        <w:ind w:left="1464" w:right="2074" w:hanging="101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64" w:right="2074" w:hanging="101"/>
        <w:jc w:val="center"/>
        <w:rPr>
          <w:b/>
          <w:b/>
          <w:caps/>
        </w:rPr>
      </w:pPr>
      <w:r>
        <w:rPr>
          <w:b/>
          <w:caps/>
        </w:rPr>
        <w:t>Паспор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jc w:val="center"/>
        <w:rPr>
          <w:lang w:val="en-US"/>
        </w:rPr>
      </w:pPr>
      <w:r>
        <w:rPr/>
        <w:t>программы профилактики табакокурения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0"/>
      </w:tblGrid>
      <w:tr>
        <w:trPr>
          <w:trHeight w:val="5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contextualSpacing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14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0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contextualSpacing/>
              <w:rPr>
                <w:bCs/>
              </w:rPr>
            </w:pPr>
            <w:r>
              <w:rPr>
                <w:bCs/>
              </w:rPr>
              <w:t>Авторы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contextualSpacing/>
              <w:rPr>
                <w:bCs/>
              </w:rPr>
            </w:pPr>
            <w:r>
              <w:rPr>
                <w:bCs/>
              </w:rPr>
              <w:t>Дата принятия решения о разработке программы, дата её утверждения (наименование, номер соответствующего нормативного акта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contextualSpacing/>
              <w:rPr>
                <w:bCs/>
              </w:rPr>
            </w:pPr>
            <w:r>
              <w:rPr>
                <w:bCs/>
              </w:rPr>
              <w:t>Цели и задачи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новная цел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6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</w:tabs>
              <w:ind w:left="648" w:hanging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ного подхода к профилактике табакокурения среди подростков.</w:t>
            </w:r>
          </w:p>
          <w:p>
            <w:pPr>
              <w:pStyle w:val="Style16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648" w:leader="none"/>
                <w:tab w:val="left" w:pos="893" w:leader="none"/>
              </w:tabs>
              <w:spacing w:before="5" w:after="0"/>
              <w:ind w:left="648" w:right="480" w:hanging="283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модели профилактики табакокурения среди подростк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задачи:</w:t>
            </w:r>
          </w:p>
          <w:p>
            <w:pPr>
              <w:pStyle w:val="Style16"/>
              <w:numPr>
                <w:ilvl w:val="0"/>
                <w:numId w:val="13"/>
              </w:numPr>
              <w:ind w:left="714" w:hanging="357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ать учащимся объективную информацию о вреде никотина и других табачных ядов на организм;</w:t>
            </w:r>
          </w:p>
          <w:p>
            <w:pPr>
              <w:pStyle w:val="Style16"/>
              <w:numPr>
                <w:ilvl w:val="0"/>
                <w:numId w:val="13"/>
              </w:numPr>
              <w:shd w:fill="FFFFFF" w:val="clear"/>
              <w:ind w:left="714" w:hanging="35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ориентировать учащихся на их способность сделать собственный выбор;</w:t>
            </w:r>
          </w:p>
          <w:p>
            <w:pPr>
              <w:pStyle w:val="Style16"/>
              <w:numPr>
                <w:ilvl w:val="0"/>
                <w:numId w:val="13"/>
              </w:numPr>
              <w:shd w:fill="FFFFFF" w:val="clear"/>
              <w:ind w:left="714" w:hanging="357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ать учащимся возможность овладения определенными поведенческими навыками, облегчающими следование здоровому образу жизн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right="0" w:hanging="0"/>
              <w:contextualSpacing/>
              <w:rPr>
                <w:bCs/>
              </w:rPr>
            </w:pPr>
            <w:r>
              <w:rPr>
                <w:bCs/>
              </w:rPr>
              <w:t>Сроки и этапы реализации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с сентября 2009 по август 2010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к 2010 году: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ind w:left="714" w:hanging="357"/>
              <w:rPr/>
            </w:pPr>
            <w:r>
              <w:rPr>
                <w:sz w:val="24"/>
                <w:szCs w:val="24"/>
              </w:rPr>
              <w:t>охвата обучающихся училища спортивными кружками;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ind w:left="714" w:hanging="357"/>
              <w:rPr/>
            </w:pPr>
            <w:r>
              <w:rPr>
                <w:color w:val="000000"/>
                <w:sz w:val="24"/>
                <w:szCs w:val="24"/>
              </w:rPr>
              <w:t xml:space="preserve">понимание и осознание подростками, что происходит с человеком пр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урении; 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ind w:left="714" w:hanging="357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формирование навыков принятия </w:t>
            </w:r>
            <w:r>
              <w:rPr>
                <w:color w:val="000000"/>
                <w:sz w:val="24"/>
                <w:szCs w:val="24"/>
              </w:rPr>
              <w:t xml:space="preserve">решений, умения сказать «нет», постоять за себя, определять и нести ответственность за </w:t>
            </w:r>
            <w:r>
              <w:rPr>
                <w:color w:val="000000"/>
                <w:spacing w:val="-4"/>
                <w:sz w:val="24"/>
                <w:szCs w:val="24"/>
              </w:rPr>
              <w:t>себя;</w:t>
            </w:r>
          </w:p>
          <w:p>
            <w:pPr>
              <w:pStyle w:val="Style16"/>
              <w:numPr>
                <w:ilvl w:val="0"/>
                <w:numId w:val="16"/>
              </w:numPr>
              <w:shd w:fill="FFFFFF" w:val="clear"/>
              <w:ind w:left="714" w:right="461" w:hanging="357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формирование социальных навыков, необходимых для здорового образа </w:t>
            </w:r>
            <w:r>
              <w:rPr>
                <w:color w:val="000000"/>
                <w:spacing w:val="-2"/>
                <w:sz w:val="24"/>
                <w:szCs w:val="24"/>
              </w:rPr>
              <w:t>жизни;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некурящих подростк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групп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ая программа рассчитана на учащихся 1, 2, 3 кур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TML1"/>
        <w:spacing w:lineRule="auto" w:line="360"/>
        <w:ind w:firstLine="284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нализ ситуации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переходный период российского общества молодое поколение находится в очень слож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ощущение смысла происходящего и не имеют определенных жизненных навыков, которые позволили бы сохранить свою индивидуальность и сформировать здоровый и эффективный жизненный стиль. Молодежь и, особенно, подростки, находясь под воздействием хронических, непрерывно возрастающих интенсивных стрессовых ситуаций, не готовы к их преодолению и страдают от их последствий. Это побуждает искать средства, помогающие уходить от тягостных переживаний. В данной ситуации на первое место вышла наркотизация подростков, а также различные виды злоупотреблений психоактивными веществами, в том числе табаком и алкоголем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блема преодоления табакокурения особенно актуальна, так как вплоть до последнего времени отмечалась тенденция к увеличению частоты табакокурения среди молодежи. Курение значительно ухудшает показатели здоровья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оровый образ жизни несовместим с вредными привычками, и эта несовместимость принципиальная, ибо курение табака препятствуют утверждению любых сторон здорового образа жизни (оптимальная организация досуга, физическая активность, рациональное питание и т.д.). Табакокурение входит в число важнейших факторов риска многих заболеваний, существенным образом сказывается на состоянии здоровья молодежи и населения в целом. Даже первые затяжки несут в себе большую угрозу, связанную с формированием в дальнейшем пристрастия к табакокурению.</w:t>
      </w:r>
    </w:p>
    <w:p>
      <w:pPr>
        <w:pStyle w:val="HTML1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ществует неблагоприятная тенденция: число курящей молодежи очень велико, молодые люди начинают курить со все более раннего возраста. Следует отметить, что производство табачных изделий в России постоянно увеличивается, несмотря на очевидный вред табакокурения. Так, смертность курящих в среднем на 30% выше, чем некурящих, а выкуривающих не менее 20 сигарет в день – в 2 раза выше. Считается, что активное курение отнимает 8 – 10 лет жизн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непоправимый вред здоровью наносит алкоголь и курение в детском и подростковом возрасте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ая база и кадрово-профессиональный потенциал училища позволяет уже сейчас развернуть работу по профилактике табакокурения, для реализации которой необходима надежная и эффективная программа, реализуемая при тесном межведомственном сотрудничестве.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firstLine="709"/>
        <w:jc w:val="both"/>
        <w:outlineLvl w:val="5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грамма реализуется педагогическим коллективом, контроль за реализацией осуществляет администрация училища, промежуточные и итоговые результаты обсуждаются на заседаниях педагогического совета, родительских собраниях, совещаниях при директоре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боты по направлениям, не входящим в основную деятельность училища, планируется привлечение специалистов заинтересованных структур (нарколога, медицинского психолога, инспектора ОДН и др.).</w:t>
      </w:r>
    </w:p>
    <w:p>
      <w:pPr>
        <w:pStyle w:val="31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ординатором программы является заместитель директора по воспитательной работе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филактическая работа включает в себя три компонента: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ind w:left="714" w:hanging="357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бразовательный компонент.</w:t>
        <w:br/>
      </w: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Научить подростка понимать и осознавать, что происходит с человеком при </w:t>
      </w:r>
      <w:r>
        <w:rPr>
          <w:color w:val="000000"/>
          <w:spacing w:val="1"/>
          <w:sz w:val="24"/>
          <w:szCs w:val="24"/>
        </w:rPr>
        <w:t>курении.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ind w:left="714" w:hanging="357"/>
        <w:rPr/>
      </w:pPr>
      <w:r>
        <w:rPr>
          <w:b/>
          <w:color w:val="000000"/>
          <w:sz w:val="24"/>
          <w:szCs w:val="24"/>
        </w:rPr>
        <w:t>Психологический компонент.</w:t>
        <w:br/>
      </w:r>
      <w:r>
        <w:rPr>
          <w:b/>
          <w:color w:val="000000"/>
          <w:spacing w:val="1"/>
          <w:sz w:val="24"/>
          <w:szCs w:val="24"/>
        </w:rPr>
        <w:t>Цель:</w:t>
      </w:r>
      <w:r>
        <w:rPr>
          <w:color w:val="000000"/>
          <w:spacing w:val="1"/>
          <w:sz w:val="24"/>
          <w:szCs w:val="24"/>
        </w:rPr>
        <w:t xml:space="preserve"> Психологическая поддержка подростка, формирование навыков принятия </w:t>
      </w:r>
      <w:r>
        <w:rPr>
          <w:color w:val="000000"/>
          <w:sz w:val="24"/>
          <w:szCs w:val="24"/>
        </w:rPr>
        <w:t xml:space="preserve">решений, умения сказать «нет», постоять за себя, определять и нести ответственность за </w:t>
      </w:r>
      <w:r>
        <w:rPr>
          <w:color w:val="000000"/>
          <w:spacing w:val="-4"/>
          <w:sz w:val="24"/>
          <w:szCs w:val="24"/>
        </w:rPr>
        <w:t>себя.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ind w:left="714" w:hanging="357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ый компонент.</w:t>
        <w:br/>
      </w:r>
      <w:r>
        <w:rPr>
          <w:b/>
          <w:color w:val="000000"/>
          <w:spacing w:val="1"/>
          <w:sz w:val="24"/>
          <w:szCs w:val="24"/>
        </w:rPr>
        <w:t>Цель</w:t>
      </w:r>
      <w:r>
        <w:rPr>
          <w:color w:val="000000"/>
          <w:spacing w:val="1"/>
          <w:sz w:val="24"/>
          <w:szCs w:val="24"/>
        </w:rPr>
        <w:t xml:space="preserve">: Формирование социальных навыков, необходимых для здорового образа </w:t>
      </w:r>
      <w:r>
        <w:rPr>
          <w:color w:val="000000"/>
          <w:spacing w:val="-2"/>
          <w:sz w:val="24"/>
          <w:szCs w:val="24"/>
        </w:rPr>
        <w:t>жизни.</w:t>
      </w:r>
    </w:p>
    <w:p>
      <w:pPr>
        <w:pStyle w:val="Normal"/>
        <w:shd w:fill="FFFFFF" w:val="clear"/>
        <w:ind w:firstLine="42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10"/>
        </w:numPr>
        <w:shd w:fill="FFFFFF" w:val="clear"/>
        <w:spacing w:before="120" w:after="0"/>
        <w:ind w:left="850" w:hanging="493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системного подхода к профилактике табакокурения среди подрост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ind w:left="851" w:hanging="491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а модели профилактики табакокурения среди подростк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120" w:after="0"/>
        <w:ind w:left="709" w:hanging="284"/>
        <w:rPr>
          <w:b/>
          <w:b/>
          <w:bCs/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Формирование здорового жизненного стиля, поведения, препятствующих табакокуре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283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условий для открытого доверительного общения, восприятия </w:t>
      </w:r>
      <w:r>
        <w:rPr>
          <w:color w:val="000000"/>
          <w:spacing w:val="-1"/>
          <w:sz w:val="24"/>
          <w:szCs w:val="24"/>
        </w:rPr>
        <w:t>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283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 действиях и последствиях табакокур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личностных ресурсов, способствующих формированию здорового жизненного сти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5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- концепция (самооценки, отношения к себе, своим недостаткам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5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 общаться с окружающи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205" w:leader="none"/>
        </w:tabs>
        <w:ind w:left="70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знание потребности в получении и оказании поддержки окружающи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мения адекватно оценивать проблемные ситуации и решить жизненные пробле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умения контролировать свое повед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ование умения сопереживать окружающим и понимать их.</w:t>
      </w:r>
    </w:p>
    <w:p>
      <w:pPr>
        <w:pStyle w:val="Normal"/>
        <w:numPr>
          <w:ilvl w:val="0"/>
          <w:numId w:val="17"/>
        </w:numPr>
        <w:shd w:fill="FFFFFF" w:val="clear"/>
        <w:ind w:left="709" w:hanging="28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итие стратегий и навыков поведения, ведущего к здоровью и </w:t>
      </w:r>
      <w:r>
        <w:rPr>
          <w:color w:val="000000"/>
          <w:sz w:val="24"/>
          <w:szCs w:val="24"/>
        </w:rPr>
        <w:t>препятствующего табакокурению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608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выков принятия решения и преодоления жизненных проблем;</w:t>
      </w:r>
    </w:p>
    <w:p>
      <w:pPr>
        <w:pStyle w:val="Normal"/>
        <w:numPr>
          <w:ilvl w:val="0"/>
          <w:numId w:val="19"/>
        </w:numPr>
        <w:shd w:fill="FFFFFF" w:val="clear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отстаивания своих границ и защиты своего персонального</w:t>
        <w:br/>
      </w:r>
      <w:r>
        <w:rPr>
          <w:color w:val="000000"/>
          <w:spacing w:val="-1"/>
          <w:sz w:val="24"/>
          <w:szCs w:val="24"/>
        </w:rPr>
        <w:t>простран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608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выков защиты своего  Я, самоподдержки и взаимоподдерж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608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выков бесконфликтного и эффективного общ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608" w:leader="none"/>
        </w:tabs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ов и умений использовать альтернативные психоактивным</w:t>
        <w:br/>
      </w:r>
      <w:r>
        <w:rPr>
          <w:color w:val="000000"/>
          <w:spacing w:val="1"/>
          <w:sz w:val="24"/>
          <w:szCs w:val="24"/>
        </w:rPr>
        <w:t>веществам способы получения радости и удовольствия.</w:t>
      </w:r>
    </w:p>
    <w:p>
      <w:pPr>
        <w:pStyle w:val="Style17"/>
        <w:spacing w:lineRule="auto" w:line="288" w:before="0" w:after="0"/>
        <w:jc w:val="center"/>
        <w:rPr>
          <w:i/>
          <w:i/>
          <w:iCs/>
        </w:rPr>
      </w:pPr>
      <w:r>
        <w:rPr>
          <w:b/>
          <w:bCs/>
        </w:rPr>
        <w:t>Принципы программы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rPr/>
      </w:pPr>
      <w:r>
        <w:rPr>
          <w:i/>
          <w:iCs/>
          <w:sz w:val="24"/>
          <w:szCs w:val="24"/>
        </w:rPr>
        <w:t xml:space="preserve">доступность: </w:t>
      </w:r>
      <w:r>
        <w:rPr>
          <w:sz w:val="24"/>
          <w:szCs w:val="24"/>
        </w:rPr>
        <w:t>учащиеся и их родители получают консультативную и отчасти лечебную помощь педагогов, психологов, врачей бесплатно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rPr/>
      </w:pPr>
      <w:r>
        <w:rPr>
          <w:i/>
          <w:iCs/>
          <w:sz w:val="24"/>
          <w:szCs w:val="24"/>
        </w:rPr>
        <w:t xml:space="preserve">анонимность: </w:t>
      </w:r>
      <w:r>
        <w:rPr>
          <w:sz w:val="24"/>
          <w:szCs w:val="24"/>
        </w:rPr>
        <w:t>любые виды помощи оказываются без фиксирования обратившихся, а тем более без оповещения каких-либо третьих лиц;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rPr/>
      </w:pPr>
      <w:r>
        <w:rPr>
          <w:i/>
          <w:iCs/>
          <w:sz w:val="24"/>
          <w:szCs w:val="24"/>
        </w:rPr>
        <w:t xml:space="preserve">опосредованность: </w:t>
      </w:r>
      <w:r>
        <w:rPr>
          <w:sz w:val="24"/>
          <w:szCs w:val="24"/>
        </w:rPr>
        <w:t>работа по профилактике и преодолению зависимостей ведется без использования прямых мер по противодействию им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истемность: </w:t>
      </w:r>
      <w:r>
        <w:rPr>
          <w:sz w:val="24"/>
          <w:szCs w:val="24"/>
        </w:rPr>
        <w:t>системный подход к решению вопрос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филактики наркотической зависимости при взаимодействии с различными учреждениями системы профилактики.</w:t>
      </w:r>
      <w:r>
        <w:br w:type="page"/>
      </w:r>
    </w:p>
    <w:p>
      <w:pPr>
        <w:pStyle w:val="Style17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  <w:t>Формы, методы и приемы профилактической работы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Изучение физического и психического здоровья учащихся, перегрузок учащихся в учебной деятельности и их влияния на здоровье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Тренинги по непрямой профилактике зависимостей, связанной с актуализацией основных жизненных ценностей и нахождением конструктивного выхода из конфликтных ситуаций как формы актуализации личности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Подготовка диагностических материалов по проблеме для обсуждения на педагогических советах и родительских собраниях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Работа в малых группах по отработке основных коммуникативных форм, норм общения, позволяющая найти свое новое положение в социуме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Просвещение учащихся в области личной гигиены, антиалкогольная и антиникотиновая пропаганда.</w:t>
      </w:r>
    </w:p>
    <w:p>
      <w:pPr>
        <w:pStyle w:val="Style17"/>
        <w:numPr>
          <w:ilvl w:val="1"/>
          <w:numId w:val="7"/>
        </w:numPr>
        <w:spacing w:lineRule="auto" w:line="288" w:before="0" w:after="0"/>
        <w:ind w:left="709" w:hanging="425"/>
        <w:jc w:val="both"/>
        <w:rPr/>
      </w:pPr>
      <w:r>
        <w:rPr/>
        <w:t>Вовлечение учащихся в спортивно - оздоровительные объединения, привитие навыков здорового образа жизни.</w:t>
      </w:r>
    </w:p>
    <w:p>
      <w:pPr>
        <w:pStyle w:val="Heading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Механизм реализации программы </w:t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существляется через:</w:t>
      </w:r>
    </w:p>
    <w:p>
      <w:pPr>
        <w:pStyle w:val="Default"/>
        <w:numPr>
          <w:ilvl w:val="0"/>
          <w:numId w:val="14"/>
        </w:numPr>
        <w:spacing w:lineRule="auto" w:line="28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аналитико-диагностическую деятельность; </w:t>
      </w:r>
    </w:p>
    <w:p>
      <w:pPr>
        <w:pStyle w:val="Default"/>
        <w:numPr>
          <w:ilvl w:val="0"/>
          <w:numId w:val="14"/>
        </w:numPr>
        <w:spacing w:lineRule="auto" w:line="28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тановку партнерских отношений училища, родителей, учащихся, создание единого социокультурного пространства, продуктивного взаимодействия с ведомственными организациями; </w:t>
      </w:r>
    </w:p>
    <w:p>
      <w:pPr>
        <w:pStyle w:val="Default"/>
        <w:numPr>
          <w:ilvl w:val="0"/>
          <w:numId w:val="14"/>
        </w:numPr>
        <w:spacing w:lineRule="auto" w:line="28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ормирование позитивной установки всех субъектов образовательного процесса на здоровый образ жизни; </w:t>
      </w:r>
    </w:p>
    <w:p>
      <w:pPr>
        <w:pStyle w:val="Default"/>
        <w:numPr>
          <w:ilvl w:val="0"/>
          <w:numId w:val="14"/>
        </w:numPr>
        <w:spacing w:lineRule="auto" w:line="28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авовое, психолого-педагогическое, медицинское просвещение учащихся и родителей; </w:t>
      </w:r>
    </w:p>
    <w:p>
      <w:pPr>
        <w:pStyle w:val="Default"/>
        <w:numPr>
          <w:ilvl w:val="0"/>
          <w:numId w:val="14"/>
        </w:numPr>
        <w:spacing w:lineRule="auto" w:line="28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влечение родителей к активной созидательной воспитательной практике.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реализации программы:</w:t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программа рассчитана на проведение в период с сентября 2009 года по август 2010 года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тапы реализации программы</w:t>
      </w:r>
    </w:p>
    <w:p>
      <w:pPr>
        <w:pStyle w:val="Normal"/>
        <w:numPr>
          <w:ilvl w:val="2"/>
          <w:numId w:val="5"/>
        </w:numPr>
        <w:spacing w:lineRule="auto" w:line="288"/>
        <w:ind w:left="426" w:hanging="284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готовительный этап</w:t>
      </w:r>
      <w:r>
        <w:rPr>
          <w:color w:val="000000"/>
          <w:sz w:val="24"/>
          <w:szCs w:val="24"/>
        </w:rPr>
        <w:t xml:space="preserve"> (сентябрь - октябрь 2009)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остояния профилактической работы за 2008 – 2009 уч. год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ка трудностей и проблем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результатов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142"/>
        <w:jc w:val="both"/>
        <w:rPr/>
      </w:pPr>
      <w:r>
        <w:rPr>
          <w:b/>
          <w:bCs/>
          <w:color w:val="000000"/>
          <w:sz w:val="24"/>
          <w:szCs w:val="24"/>
        </w:rPr>
        <w:t>Практический</w:t>
      </w:r>
      <w:r>
        <w:rPr>
          <w:b/>
          <w:color w:val="000000"/>
          <w:sz w:val="24"/>
          <w:szCs w:val="24"/>
        </w:rPr>
        <w:t xml:space="preserve"> (ноябрь 2009 г.- июнь 2010г.)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рограммы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леживание результатов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кция программы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ботка технологий и методов работы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6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общающий </w:t>
      </w:r>
      <w:r>
        <w:rPr>
          <w:color w:val="000000"/>
          <w:sz w:val="24"/>
          <w:szCs w:val="24"/>
        </w:rPr>
        <w:t>(август 2009 г.)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обобщение результатов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есение результатов с поставленными целями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и описание результатов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ка методических рекомендаций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опыта работы по реализации программы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рабочей модели системы профилактической работы.</w:t>
      </w:r>
      <w:r>
        <w:br w:type="page"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оприятия по реализации программы: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033"/>
        <w:gridCol w:w="35"/>
        <w:gridCol w:w="1507"/>
        <w:gridCol w:w="23"/>
        <w:gridCol w:w="2422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Сро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73" w:hRule="atLeast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онно-методическая работа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заимодействия с ВИУУ, УВД, КДНиЗП, Комитетом по молодежной политике, Центром медицинской профилактики, наркодиспансеро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ние профилактической работ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оциальных паспортов училища и групп с целью получения необходимой информации об учащихся, обучающихся в училищ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, кл. рук., мастера п/о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помощи педагогам по применению современных форм и методов профилактической работы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методист, соц. педагог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тодических совещаний, педсовета, семинаро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ого стола между учреждения НПО и СПО город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классных руководителей и мастеров п/о по вопросам работы с учащимися и родителями по профилактике негативных зависимост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рофилактики по данной тематик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 книг: «Берегите здоровье смолоду», «Экология и проблемы ХХI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1" w:leader="none"/>
              </w:tabs>
              <w:snapToGrid w:val="false"/>
              <w:spacing w:lineRule="auto" w:line="360"/>
              <w:ind w:left="188" w:hanging="2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картотеку по теме: «Здоровый образ жизн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</w:tr>
      <w:tr>
        <w:trPr>
          <w:trHeight w:val="26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  <w:tab w:val="left" w:pos="386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к родительским собраниям и классным часам по темам: «Физическая активность и здоровье», «Вредные привычки и их влияние на здоровье. Профилактика вредных привычек», «ЗОЖ, закаливание», «Предупреждение алкоголизма, наркомании, табакокурения», «Значение двигательной активности и физической культуры для здоровья человека. Вред гиподинамии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  <w:tab w:val="left" w:pos="344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пространение специальных материалов антитабачной направленности: буклеты, брошюры, социальная реклам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  <w:tab w:val="left" w:pos="355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ащихся к культурно-досуговой деятельности (кружки, секции)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, мастера п/о, кл. рук.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  <w:tab w:val="left" w:pos="654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блюдения санитарно-гигиенического режима в училищ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работник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  <w:tab w:val="left" w:pos="407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занятостью учащихся в кружках, спортивных секциях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установка стенда в фойе училища по данной темати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8" w:leader="none"/>
              </w:tabs>
              <w:snapToGrid w:val="false"/>
              <w:spacing w:lineRule="auto" w:line="360"/>
              <w:ind w:left="188" w:hanging="1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портивной работы в училищ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изкультуры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471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учащихся в городских, областных соревнованиях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изкультуры</w:t>
            </w:r>
          </w:p>
        </w:tc>
      </w:tr>
      <w:tr>
        <w:trPr>
          <w:trHeight w:val="473" w:hRule="atLeast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агностико - аналитическая работа</w:t>
            </w:r>
          </w:p>
        </w:tc>
      </w:tr>
      <w:tr>
        <w:trPr>
          <w:trHeight w:val="4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отношений подростков к проблеме табакокурения </w:t>
            </w:r>
            <w:r>
              <w:rPr>
                <w:i/>
                <w:color w:val="000000"/>
                <w:sz w:val="24"/>
                <w:szCs w:val="24"/>
              </w:rPr>
              <w:t>(анкетирование, опрос, беседа, дискуссия)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, кл.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новь прибывшими учащимис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, мастера п/о, 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оличества учащихся, посещающих спортивные секции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мастера п/о, кл.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«Степень адаптации» -1 курс, «Социально психологический климат группы и уровень комфортности» - 2, 3 курс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, кл. рук., мастера п/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 «Нравственные ценности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</w:t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«Твое отношение к курению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, кл. рук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уровня воспитанности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ивности профилактической работ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</w:t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бота с учащимис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ФЗ РФ, Уставом училища об ответственности за совершение правонарушений, табакокурение, употребление алкогольных напитков, наркотиков.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, 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й выпуск сменных плакатов «Нас атакуют…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, уч.профком, Совет командир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доровья – легкоатлетический кросс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изкультур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еседа «Влияние табака и алкоголя на организм женщины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работни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согласно календарного плана физкультурно-оздоровительной работ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. г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изкультур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рисунков и плакатов «Мы за здоровый образ жизни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профком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Антиреклама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профком, Совет командир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по профилактике табакокурения (1, 2 курс)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групповых агитбригад по данной тематик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профком, Совет командир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анатомический музей медицинского колледжа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Репродуктивное здоровье мужчины и влияние негативных привычек» (юноши)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 работни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ые мероприятия в рамках месячника военно-патриотической работы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уч.профком, Совет физкультур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«Скажи НЕТ» (1, 2 курс)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День здоровь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изкультуры, мед. работни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«День без табака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, уч.профком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(информационные и часы общения) по данной тематик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месяц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., мастера п/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Подросток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педагог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занятости учащихс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. по УВР, соц. педагог</w:t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чилищное родительское собрани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здоровый образ жизни семьи – основа успешной жизнедеятельности учащегося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, 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Репродуктивное здоровье человека (профилактика табакокурения, алкоголизма, токсикомании и наркомании среди учащихся)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, кл. рук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Организация полезного досуга и трудоустройство учащихся в каникулы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п/о, кл. ру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825"/>
      </w:pPr>
      <w:rPr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50" w:hanging="360"/>
      </w:pPr>
      <w:rPr/>
    </w:lvl>
  </w:abstractNum>
  <w:abstractNum w:abstractNumId="18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utlineLvl w:val="5"/>
    </w:pPr>
    <w:rPr>
      <w:rFonts w:eastAsia="Calibri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;Times New Roman" w:cs="Courier New"/>
      <w:sz w:val="20"/>
      <w:szCs w:val="20"/>
    </w:rPr>
  </w:style>
  <w:style w:type="character" w:styleId="6">
    <w:name w:val="Заголовок 6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Название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254"/>
      <w:ind w:right="142" w:firstLine="284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43:00Z</dcterms:created>
  <dc:creator>Kotomin</dc:creator>
  <dc:description/>
  <cp:keywords/>
  <dc:language>en-US</dc:language>
  <cp:lastModifiedBy>Kotomin</cp:lastModifiedBy>
  <cp:lastPrinted>2009-08-25T23:32:00Z</cp:lastPrinted>
  <dcterms:modified xsi:type="dcterms:W3CDTF">2009-08-25T19:37:00Z</dcterms:modified>
  <cp:revision>4</cp:revision>
  <dc:subject/>
  <dc:title/>
</cp:coreProperties>
</file>